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№ 38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Пыть-Яха «Об утверждении 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 xml:space="preserve">                                 19 июн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</w: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повторная экспертиза проекта постановления администрации города Пыть-Яха «Об утверждении 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  (далее – Проект постановлени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четно-контрольную палату откорректированный Проект постановления поступил 16.06.2017г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Представленным Проектом постановления предлагается утвердить «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 (далее – Положение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№ 887 и отменяет действующее Положение, утвержденное постановлением Администрации города от 27.03.2015 № 76-па (с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бсидии на возмещение недополученных доходов организациям, предоставляющим населению услуги бань по тарифам, не обеспечивающим возмещение издержек, предоставляются в рамках муниципальной программы «Социальная поддержка жителей муниципального образования городской округ город Пыть-Ях на 2016-2020 годы», утвержденной постановлением администрации города от 18.12.2015 № 355-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6"/>
          <w:szCs w:val="26"/>
        </w:rPr>
        <w:t>Экспертизой Проекта постановления установлено следующее: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ab/>
        <w:t>Проект  постановления разработан на основании и во исполнение требований ст. 78 Бюджетного кодекса РФ, постановления Правительства РФ № 887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 действующим законодательством Положение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Проект постановления разработан на основании и во исполнение действующего законодательства. Замечания и предложения Счетно-контрольной палаты (заключение № 35/А от 06.06.2017) учтены. К представленному Проекту постановления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</w:t>
        <w:tab/>
        <w:tab/>
        <w:tab/>
        <w:tab/>
        <w:tab/>
        <w:t xml:space="preserve">     </w:t>
        <w:tab/>
        <w:t xml:space="preserve">         </w:t>
        <w:tab/>
        <w:tab/>
        <w:tab/>
        <w:t xml:space="preserve">     Н.Н. Крас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746" w:gutter="0" w:header="0" w:top="125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38:00Z</dcterms:created>
  <dc:creator>Рогаченко</dc:creator>
  <dc:description/>
  <cp:keywords/>
  <dc:language>en-US</dc:language>
  <cp:lastModifiedBy>AbramovaSV</cp:lastModifiedBy>
  <cp:lastPrinted>2017-06-06T14:30:00Z</cp:lastPrinted>
  <dcterms:modified xsi:type="dcterms:W3CDTF">2017-06-19T12:01:00Z</dcterms:modified>
  <cp:revision>3</cp:revision>
  <dc:subject/>
  <dc:title>Экспертное заключение</dc:title>
</cp:coreProperties>
</file>